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 по индексации минимальных размеров социальных выплат, денежного содержания муниципальных служащих, а также предложения по порядку индексации (повышения) оплаты труда работников организаций бюджетной сферы</w:t>
      </w:r>
    </w:p>
    <w:p>
      <w:pPr>
        <w:pStyle w:val="ConsNormal"/>
        <w:widowControl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сходов бюджета Трубчевского муниципального района Брянской области на 2026 год и на плановый период 2027 и 2028 годов осуществляется с учётом следующих решений по индексации размеров социальных выплат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я об индексации отдельных статей расходов,</w:t>
        <w:br/>
        <w:t>запланированные при формировании бюджет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Брянской област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и на плановый период 2027 и 2028 годов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начала при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нд оплаты труда работников  муниципальных учреждений и организаций Трубчевского муниципального района Брянской области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ктября 202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ктября 202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ктября 2028 года</w:t>
            </w:r>
          </w:p>
        </w:tc>
      </w:tr>
      <w:tr>
        <w:trPr>
          <w:trHeight w:val="151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нд оплаты труда работников муниципальных учреждений Трубчевского муниципального района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января 202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января 202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января 2028 года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октября 202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октября 202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октября 2028 года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циальные выплаты в 2026 году и в плановом периоде 2027 и 2028 годов сохранены на уровне не ниже 2025 год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мальный размер оплаты труда с 1 января 2026 года предусмотрен в размере 27 093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ндексацию размеров социальных выплат, денежного содержания муниципальных служащих, индексацию (повышение) оплаты труда работников организаций бюджетной сферы в 2026 году предусмотрены по соответствующим направлениям расходов, на 2027-2028 годы предусмотрены в составе условно утвержденных расход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08:00Z</dcterms:created>
  <dc:creator>Боркина</dc:creator>
  <dc:description/>
  <cp:keywords/>
  <dc:language>en-US</dc:language>
  <cp:lastModifiedBy>Юлия Аношкина</cp:lastModifiedBy>
  <cp:lastPrinted>2023-10-30T16:40:00Z</cp:lastPrinted>
  <dcterms:modified xsi:type="dcterms:W3CDTF">2025-11-12T08:20:00Z</dcterms:modified>
  <cp:revision>10</cp:revision>
  <dc:subject/>
  <dc:title/>
</cp:coreProperties>
</file>